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首大学教学改革研究项目中期和年度评估表</w:t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8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818"/>
        <w:gridCol w:w="3780"/>
        <w:gridCol w:w="540"/>
        <w:gridCol w:w="13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类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11502" w:hRule="atLeast"/>
        </w:trPr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阶段的研究进展情况，下步研究计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阶段性成果（包括调研报告、已发表的论文、出版的教材等）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07:00Z</dcterms:created>
  <dc:creator>zgq</dc:creator>
  <dc:description/>
  <dc:language>en-US</dc:language>
  <cp:lastModifiedBy>hxf</cp:lastModifiedBy>
  <cp:lastPrinted>2004-12-14T08:49:00Z</cp:lastPrinted>
  <dcterms:modified xsi:type="dcterms:W3CDTF">2004-12-14T01:39:00Z</dcterms:modified>
  <cp:revision>6</cp:revision>
  <dc:subject/>
  <dc:title>太原理工大学教学改革项目中期检查表</dc:title>
</cp:coreProperties>
</file>