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创新创业训练计划项目经费管理委托申请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务处：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sz w:val="28"/>
          <w:szCs w:val="28"/>
          <w:lang w:val="en-US" w:eastAsia="zh-CN"/>
        </w:rPr>
        <w:t>学院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专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班学生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学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）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年立项的创新创业训练计划项目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”已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通过结题验收。该项目的第一指导老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（工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已调离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特委托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老师（工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）代为管理经费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申请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院领导签字盖章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王从银</cp:lastModifiedBy>
  <dcterms:modified xsi:type="dcterms:W3CDTF">2024-05-24T03:4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061EF9042433FBDE780718D9829A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